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1» мая 2013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2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2 год по доходам в сумме 548739455,60 руб., по расходам в сумме 544643991,24 руб., с превышением доходов над расходами в сумме 4095464,36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2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2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2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4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2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5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2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6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12 год по муниципальным целевым программам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за 2012 год по расходованию средств резервного фонда администрации Дальнереченского городского округа за 2012 год,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2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2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1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09:00Z</dcterms:created>
  <dc:creator>user31</dc:creator>
  <dc:description/>
  <cp:keywords/>
  <dc:language>en-US</dc:language>
  <cp:lastModifiedBy>user09</cp:lastModifiedBy>
  <cp:lastPrinted>2013-06-07T09:33:00Z</cp:lastPrinted>
  <dcterms:modified xsi:type="dcterms:W3CDTF">2013-06-07T00:04:00Z</dcterms:modified>
  <cp:revision>7</cp:revision>
  <dc:subject/>
  <dc:title>  </dc:title>
</cp:coreProperties>
</file>